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ИЗВЕЩЕНИЕ О ПРОВЕДЕНИИ  АУКЦИОНА ПО ПРОДАЖЕ ОБЪЕКТА НЕЗАВЕРШЕННОГО СТРОИТЕЛЬСТВА  С ПУБЛИЧНЫХ ТОРГ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имуществом муниципального образования города Благовещенска, действующий от имени собственника объекта незавершенного строительства, на основании решения Арбитражного суда Амурской области от 21.06.2021 по делу № А04-2422/2021, сообщает о проведении аукциона по продаже объекта незавершенного строительства, расположенного на земельном участке, государственная собственность на который не разграничена, в связи с прекращением действия договора аренды данного земельного участка (далее – аукцион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: Комитет по управлению имуществом муниципального образования города Благовещенска (далее – </w:t>
      </w:r>
      <w:r>
        <w:rPr>
          <w:rFonts w:eastAsia="Calibri" w:cs="Times New Roman" w:ascii="Times New Roman" w:hAnsi="Times New Roman"/>
          <w:b/>
          <w:sz w:val="24"/>
          <w:szCs w:val="24"/>
        </w:rPr>
        <w:t>Комитет</w:t>
      </w:r>
      <w:r>
        <w:rPr>
          <w:rFonts w:eastAsia="Calibri" w:cs="Times New Roman" w:ascii="Times New Roman" w:hAnsi="Times New Roman"/>
          <w:sz w:val="24"/>
          <w:szCs w:val="24"/>
        </w:rPr>
        <w:t>, организатор аукциона).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: 675000, Амурская область, г. Благовещенск, ул. Б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Хмельницкого, д. 8/2, этаж 2. 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komitet@admblag.ru, komitet@tsl.ru</w:t>
      </w:r>
    </w:p>
    <w:p>
      <w:pPr>
        <w:pStyle w:val="Normal"/>
        <w:widowControl w:val="false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 (4162) 22-37-01, факс 8 (4162) 22-37-02, 8 (4162) 22-37-17.</w:t>
      </w:r>
    </w:p>
    <w:p>
      <w:pPr>
        <w:pStyle w:val="Normal"/>
        <w:autoSpaceDE w:val="false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снование проведения торгов: </w:t>
      </w:r>
      <w:r>
        <w:rPr>
          <w:rFonts w:eastAsia="Calibri" w:cs="Times New Roman" w:ascii="Times New Roman" w:hAnsi="Times New Roman"/>
          <w:sz w:val="24"/>
          <w:szCs w:val="24"/>
        </w:rPr>
        <w:t>статья 239.1 Гражданского кодекса Российской Федерации, постановление Правительства Российской Федерации от 03.12.2014 № 1299 «Об  утверждении Правил проведения публичных торгов по продаже объектов незавершенного строительства», постановление администрации города Благовещенска от 26.06.2023 № 3355 «О проведении аукциона по продаже объекта незавершенного строительства, расположенного в квартале 91 города Благовещенск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на основании решения Арбитражного суда Амурской области от 21.06.2021 по делу № А04-2422/2021, об изъятии объекта незавершенного строительства у собственника путем продажи с публичных торгов.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Резолютивная часть решения суда:</w:t>
      </w:r>
      <w:r>
        <w:rPr>
          <w:rFonts w:cs="Times New Roman" w:ascii="Times New Roman" w:hAnsi="Times New Roman"/>
          <w:sz w:val="24"/>
          <w:szCs w:val="24"/>
        </w:rPr>
        <w:t xml:space="preserve"> изъять у индивидуального предпринимателя Осипова Алексея Владимировича (ОГРНИП 316280100050017, ИНН 280100121799) объект незавершенного строительства с кадастровым номером 28:01:010091:545, расположенный на земельном участке с кадастровым номером 28:01:010091:114, путем продажи с публичных торгов.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торги проводятся в форме аукциона, открытого по составу участ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укцион состоится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10 августа 2023 в 10 час. 00 мин</w:t>
      </w:r>
      <w:r>
        <w:rPr>
          <w:rFonts w:cs="Times New Roman" w:ascii="Times New Roman" w:hAnsi="Times New Roman"/>
          <w:sz w:val="24"/>
          <w:szCs w:val="24"/>
        </w:rPr>
        <w:t>. по адресу: 675000, Амурская область, г. Благовещенск, ул. Б. Хмельницкого, д. 8/2, этаж 2, кабинет 4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01 июля 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u w:val="single"/>
        </w:rPr>
        <w:t>04 августа 202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и врем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: 675000, Амурская область,                      г. Благовещенск, ул. Б. Хмельницкого, д. 8/2, этаж 2, каб. 14, ежедневно: </w:t>
      </w:r>
      <w:r>
        <w:rPr>
          <w:rFonts w:cs="Times New Roman" w:ascii="Times New Roman" w:hAnsi="Times New Roman"/>
          <w:b/>
          <w:sz w:val="24"/>
          <w:szCs w:val="24"/>
        </w:rPr>
        <w:t>с 09 час. 30 мин.                 до 12 час. 30 мин., с 14 час. 30 мин. до 17 час. 00 мин.,</w:t>
      </w:r>
      <w:r>
        <w:rPr>
          <w:rFonts w:cs="Times New Roman" w:ascii="Times New Roman" w:hAnsi="Times New Roman"/>
          <w:sz w:val="24"/>
          <w:szCs w:val="24"/>
        </w:rPr>
        <w:t xml:space="preserve"> кроме выходных дней (далее – место нахождения организатора аукциона)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ссмотрение заявок на участие в аукционе состоитс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08 августа 2023</w:t>
      </w:r>
      <w:r>
        <w:rPr>
          <w:rFonts w:cs="Times New Roman" w:ascii="Times New Roman" w:hAnsi="Times New Roman"/>
          <w:sz w:val="24"/>
          <w:szCs w:val="24"/>
        </w:rPr>
        <w:t xml:space="preserve"> в 10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редмет аукци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аукцион вы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от № 1</w:t>
      </w:r>
      <w:r>
        <w:rPr>
          <w:rFonts w:cs="Times New Roman" w:ascii="Times New Roman" w:hAnsi="Times New Roman"/>
          <w:sz w:val="24"/>
          <w:szCs w:val="24"/>
        </w:rPr>
        <w:t xml:space="preserve"> – объект незавершенного строительства, расположенный по адресу Амурская область, г. Благовещенск, квартал 91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объекта незавершенного строительства – 28:01:010091:545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ощадь объекта незавершенного строительства – </w:t>
      </w:r>
      <w:r>
        <w:rPr>
          <w:rFonts w:cs="Times New Roman" w:ascii="Times New Roman" w:hAnsi="Times New Roman"/>
          <w:spacing w:val="-2"/>
          <w:sz w:val="24"/>
          <w:szCs w:val="24"/>
        </w:rPr>
        <w:t>111,6 кв. 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готовности объекта – 5 %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государственной регистрации права собственности на объект незавершенного строительства от 25.11.2016 № 28-28/001-28/301/047/2016-327/2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 объекта незавершенного строительства – Осипов Алексей Владимирович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еменения (ограничения) прав для защиты прав и законных интересов покупате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 индивидуальному предпринимателю Осипову Алексею Владимировичу производить действия, связанные с регистрацией перехода права собственности на недвижимое имущество – объект незавершенного строительства с кадастровым номером 28:01:010091:545, расположенный на земельном участке с кадастровым номером 28:01:010091:114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ретить Управлению Федеральной службы государственной регистрации кадастра и картографии по Амурской области производить действия, связанные с регистрацией перехода прав на недвижимое  имущество – объект незавершенного строительства с кадастровым номером 28:01:010091:545, расположенный на земельном участке с кадастровым номером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азанное обременение будет снято в установленном законом порядке после подписания договора купли-продажи и перечисления покупателем денежных средств на счет Организатора торг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ведения о земельном участке согласно выписке из ЕГРН, в границах которого, расположен объект незавершенного строительст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– 28:01:010091:114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ощадь земельного участка – 409 кв. 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я земель – земли населенных пун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ное использование земельного участка – хранение автотранспорта, код 2.7.1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не обременен правами третьих лиц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равилами землепользования и застройки муниципального образования города Благовещенска, утверждёнными постановлением администрации города Благовещенска от 14.01.2022 № 149 (далее – Правила), рассматриваемый земельный участок расположен в территориальной зоне многоэтажной жилой застройки (Ж-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 вид разрешённого использования «хранение автотранспорта» относится к условно разрешенному виду использова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ешение на условно разрешенный вид использования земельного участка предоставлено постановлением администрации города Благовещенска № 493 от 04.02.2022 года. Разрешение на отклонение от предельных параметров разрешенного строительства объекта капитального строительства предоставлено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следующих зон с особыми условиями использования территории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границах приаэродромной территории аэродрома Благовещенск (Игнатьево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зоны затоп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ритория квартала 91 не обеспечена документацией по планировке территор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ельные параметры разрешенного строительств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ельная (максимальная) высота – не устанавливается, в соответствии с п. 3.5.1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ые отступы от границ земельного участка до стен здания – 1 м, в соответствии с постановлением администрации города Благовещенска № 454 от 03.02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ая доля (%) озеленённой территории земельного участка – 15 %, в соответствии с п. 3.4 статьи 16 Прави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казатели плотности застройки земельного участка: максимальный процент застройки – 80%; максимальный коэффициент плотности застройки – 2,4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аксимальная площадь застройки земельного участка – 327 кв.м; максимальная площадь объекта капитального строительства на земельном участке – 982 кв.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Ограничения использования земельного участка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ый участок расположен в границах зон с особыми условиями использования территорий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(ограничения содержатся в приложении к вышеуказанному приказу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границах зоны затопления, установленной приказом Амурского Бассейнового водного управления Федерального агентства водных ресурсов от 22.09.2022 № 198 «Об установлении границ зон затопления, подтопления водами рек Зея и Амур на территории г. Благовещенск Амурской области» (ограничения содержатся в приложении к вышеуказанному приказу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Требования в отношении застройки, которые необходимо выполнить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учить в установленном порядке градостроительный план земельного участка и разрешение на строительство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и проектировании и строительстве соблюсти требования и ограничения, установленные для подзоны 5 (участок 5А) приаэродромной территории аэродрома Благовещенск (Игнатьево);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чальная цена предмета аукциона – рыночная стоимость объекта незавершенного строительства,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пределенная по результатам рыночной оценк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составляе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2 401 083,60 </w:t>
      </w:r>
      <w:r>
        <w:rPr>
          <w:rFonts w:cs="Times New Roman" w:ascii="Times New Roman" w:hAnsi="Times New Roman"/>
          <w:b/>
          <w:sz w:val="24"/>
          <w:szCs w:val="24"/>
        </w:rPr>
        <w:t>(два миллиона четыреста одна тысяча восемьдесят три) рубля 60 копеек</w:t>
      </w:r>
      <w:r>
        <w:rPr>
          <w:rFonts w:cs="Times New Roman" w:ascii="Times New Roman" w:hAnsi="Times New Roman"/>
          <w:sz w:val="24"/>
          <w:szCs w:val="24"/>
        </w:rPr>
        <w:t xml:space="preserve">, в том числе НДС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</w:t>
      </w:r>
      <w:r>
        <w:rPr>
          <w:rFonts w:cs="Times New Roman" w:ascii="Times New Roman" w:hAnsi="Times New Roman"/>
          <w:sz w:val="24"/>
          <w:szCs w:val="24"/>
        </w:rPr>
        <w:t>с отчетом по определению рыночной стоимости  от 11.05.2023 № 1231/23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мер задатка – 20 % от начальной цены предмета аукциона соста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- 480 216,72 (четыреста восемьдесят тысяч двести шестнадцать) рублей 72 копейки</w:t>
      </w:r>
      <w:r>
        <w:rPr>
          <w:rFonts w:cs="Times New Roman" w:ascii="Times New Roman" w:hAnsi="Times New Roman"/>
          <w:spacing w:val="-2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чина повышения начальной цены предмета аукциона (</w:t>
      </w:r>
      <w:r>
        <w:rPr>
          <w:rFonts w:cs="Times New Roman" w:ascii="Times New Roman" w:hAnsi="Times New Roman"/>
          <w:spacing w:val="-2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шаг аукциона</w:t>
      </w:r>
      <w:r>
        <w:rPr>
          <w:rFonts w:cs="Times New Roman" w:ascii="Times New Roman" w:hAnsi="Times New Roman"/>
          <w:spacing w:val="-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) устанавливается в пределах 1% от начальной цены предмета аукциона и составляе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20 000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(двадцать тысяч) рубл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Лот № 1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Порядок приема заявок.</w:t>
      </w:r>
    </w:p>
    <w:p>
      <w:pPr>
        <w:pStyle w:val="Style23"/>
        <w:spacing w:before="0" w:after="0"/>
        <w:ind w:firstLine="567"/>
        <w:jc w:val="both"/>
        <w:rPr/>
      </w:pPr>
      <w:r>
        <w:rPr/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заявку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 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физического лица на должность, в соответствии с которым такое лицо обладает правом действовать от имени заявителя без доверенности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 (для юридических лиц), либо нотариально удостоверенную доверенность от физического лица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документы, подтверждающие внесение задатка (платежный документ о перечислении задатка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ть заявку на участие в аукционе может лицо, которое вправе приобрести объект незавершенного строительства в собственность, за исключением лиц, установленных п. 5                     ст. 449.1 Гражданского кодекса РФ.</w:t>
      </w:r>
    </w:p>
    <w:p>
      <w:pPr>
        <w:pStyle w:val="Style23"/>
        <w:spacing w:before="0" w:after="0"/>
        <w:ind w:firstLine="567"/>
        <w:jc w:val="both"/>
        <w:rPr/>
      </w:pPr>
      <w:r>
        <w:rPr/>
        <w:t>Один заявитель на один Лот вправе подать только одну заявку на участие в аукционе.</w:t>
      </w:r>
    </w:p>
    <w:p>
      <w:pPr>
        <w:pStyle w:val="Style23"/>
        <w:spacing w:before="0" w:after="0"/>
        <w:ind w:firstLine="567"/>
        <w:jc w:val="both"/>
        <w:rPr/>
      </w:pPr>
      <w:r>
        <w:rPr/>
        <w:t xml:space="preserve">Заявитель имеет право отозвать принятую организатором аукциона заявку на участие в аукционе в любое время до установленных даты и времени рассмотрения заявок. Организатор аукциона обязан вернуть заявителю внесенный им задаток в течение 5 (пяти) рабочих дней со дня поступления уведомления об отзыве заявки на участие в аукционе. </w:t>
      </w:r>
    </w:p>
    <w:p>
      <w:pPr>
        <w:pStyle w:val="Style23"/>
        <w:spacing w:before="0" w:after="0"/>
        <w:ind w:firstLine="567"/>
        <w:jc w:val="both"/>
        <w:rPr/>
      </w:pPr>
      <w:r>
        <w:rPr/>
        <w:t>Заявки на участие в аукционе, полученные после окончания установленного срока их приема, не рассматриваются и в тот же день возвращаются заявителям, при этом организатор аукциона возвращает указанным заявителям задаток в течение 5 (пяти) рабочих дней с даты подписания протокола о результатах аукциона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явитель вносит задаток </w:t>
      </w:r>
      <w:r>
        <w:rPr>
          <w:rFonts w:eastAsia="Calibri" w:cs="Times New Roman" w:ascii="Times New Roman" w:hAnsi="Times New Roman"/>
          <w:sz w:val="24"/>
          <w:szCs w:val="24"/>
        </w:rPr>
        <w:t>в размере 20 % от  начальной цены предмета аукциона, указанной в настоящем информационном сообщени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вносится путем перечисления денежных средств на </w:t>
      </w:r>
      <w:r>
        <w:rPr>
          <w:rFonts w:eastAsia="Calibri" w:cs="Times New Roman" w:ascii="Times New Roman" w:hAnsi="Times New Roman"/>
          <w:sz w:val="24"/>
          <w:szCs w:val="24"/>
        </w:rPr>
        <w:t>реквизиты для перечисления задатка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772"/>
      </w:tblGrid>
      <w:tr>
        <w:trPr>
          <w:trHeight w:val="5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Счет получателя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расчетный 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232643107010002300</w:t>
            </w:r>
          </w:p>
        </w:tc>
      </w:tr>
      <w:tr>
        <w:trPr>
          <w:trHeight w:val="11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Лицевой счет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233008540</w:t>
            </w:r>
          </w:p>
        </w:tc>
      </w:tr>
      <w:tr>
        <w:trPr>
          <w:trHeight w:val="19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БИК банк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10121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омер банковского счета,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входящего в состав ЕКС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i/>
                <w:sz w:val="24"/>
                <w:szCs w:val="24"/>
              </w:rPr>
              <w:t>(корр.счет)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102810245370000015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Банк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ЕНИЕ БЛАГОВЕЩЕНСК БАНКА РОССИИ//УФКПО АМУРСКОЙ ОБЛА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. БЛАГОВЕЩЕНСК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получателя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имуществом муниципального образования г. Благовещенска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ИНН/ КПП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01010685/280101001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д ОКТМО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701000</w:t>
            </w:r>
          </w:p>
        </w:tc>
      </w:tr>
      <w:tr>
        <w:trPr>
          <w:trHeight w:val="39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начение платежа: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6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ток для участия в аукционе по продаже объекта незавершенного строительства</w:t>
            </w:r>
          </w:p>
        </w:tc>
      </w:tr>
    </w:tbl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Задаток должен поступить на лицевой счет организатора аукциона не позднее даты окончания приема заявок на участие в аукционе. Документом, подтверждающим поступление задатка на счет организатора аукциона, является выписка с лицевого счета Комитет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стоящее извещение является публичной офертой для заключения договора о задатке в соответствии со статьей 437 ГК РФ, а подача претендентом заявки и перечисление задатка являются акцептом такой оферты в соответствии со статьей 438 ГК РФ, после чего договор о задатке считается заключенным в письменной форм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2) не поступление задатка на дат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кончания приема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заявок на участие в аукционе, а именно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до 04 августа 2023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3) подача заявки на участие в аукционе лицом, не уполномоченным на осуществление таких действ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ам, подавшим заявки на участие в аукционе, но не допущенным к участию в нем задаток возвращается в течение 5 (пяти) рабочих дней со дня оформления протокола приема заявок на участие в аукционе. Лицам, участвовавшим в аукционе, но не победившим в нем возврат задатков осуществляется в течение 5 (пяти) рабочих дней со дня подписания протокола о результатах аукциона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пределение участников аукци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рганизатор аукциона ведет протокол рассмотрения заявок на участие в аукционе, который содержит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на аукционе участвовал (присутствовал) только один участник или при проведении аукциона не присутствовал ни один из участников аукциона, либо если после троекратного объявления предложения о начальной цене предмета аукциона не поступило ни одно предложение о цене предмета аукциона, которое предусматривало бы более высокую цену предмета аукциона, либо если по окончании срока подачи заявок на участие в аукционе не подана ни одна заявка, аукцион признается несостоявшим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Порядок определения победителя аукциона и заключения договора                  купли-продажи объекта незавершенного строительства по итогам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путем повышения начальной (минимальной) цены предмета аукциона, указанной в извещении о проведении аукциона, на шаг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выигравшее аукцион, и организатор аукциона подписывают в день проведения аукциона протокол о его результатах, который в течение 3 (трех) рабочих дней со дня проведения аукциона подлежит опубликованию в газете «Благовещенск» и размещению </w:t>
      </w:r>
      <w:r>
        <w:rPr>
          <w:rFonts w:cs="Times New Roman" w:ascii="Times New Roman" w:hAnsi="Times New Roman"/>
          <w:spacing w:val="-4"/>
          <w:sz w:val="24"/>
          <w:szCs w:val="24"/>
        </w:rPr>
        <w:t>на официальном сайте администрации города Благовещенска – www.admblag.ru</w:t>
      </w:r>
      <w:r>
        <w:rPr>
          <w:rFonts w:cs="Times New Roman" w:ascii="Times New Roman" w:hAnsi="Times New Roman"/>
          <w:spacing w:val="-2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на официальном сайте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для размещения информации о проведении торгов (</w:t>
      </w:r>
      <w:hyperlink r:id="rId2" w:tgtFrame="_blank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аздел «Строительство»).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выигравшее аукцион, и организатор аукциона подписывают договор                      купли-продажи объекта незавершенного строительства, являвшегося предметом аукциона, в течение 3 (трех) дней со дня подписания протокола о результатах аукциона. При этом организатор аукциона подписывает договор купли-продажи от имени собственника объекта незавершенного строительства без доверенности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и сроки платежа: 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ключении договора с лицом, выигравшим аукцион, сумма внесенного им задатка засчитывается в счет исполнения обязательств по заключенному договору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лица, выигравшего аукцион, от заключения в установленный срок договора купли-продажи результаты аукциона аннулируются организатором аукциона, победитель утрачивает право на заключение указанного договора, задаток ему не возвращается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ства, полученные от  продажи на аукционе объекта незавершенного строительства, вносятся на счет Организатора аукциона единовременно </w:t>
      </w:r>
      <w:r>
        <w:rPr>
          <w:rFonts w:cs="Times New Roman" w:ascii="Times New Roman" w:hAnsi="Times New Roman"/>
          <w:b/>
          <w:sz w:val="24"/>
          <w:szCs w:val="24"/>
        </w:rPr>
        <w:t xml:space="preserve">в течение 5 (пяти) рабочих дней с даты  заключения договора купли-продажи на реквизиты, указанные в договоре купли-продажи, </w:t>
      </w:r>
      <w:r>
        <w:rPr>
          <w:rFonts w:cs="Times New Roman" w:ascii="Times New Roman" w:hAnsi="Times New Roman"/>
          <w:sz w:val="24"/>
          <w:szCs w:val="24"/>
        </w:rPr>
        <w:t>и переводятся организатором аукциона бывшему собственнику объекта незавершенного строительства в течение 10 (десяти) дней после государственной регистрации права собственности победителя аукциона на указанный объект, за вычетом расходов на подготовку и проведение аукциона.</w:t>
      </w:r>
    </w:p>
    <w:p>
      <w:pPr>
        <w:pStyle w:val="ConsPlusNormal"/>
        <w:tabs>
          <w:tab w:val="clear" w:pos="708"/>
          <w:tab w:val="left" w:pos="590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ю объекта, после государственной регистрации права собственности на приобретенный объект незавершенного строительства, необходимо обратиться в администрацию города Благовещенска с заявлением о предоставлении в аренду земельного участка, на котором расположен объект незавершенного строительства, в соответствии с подпунктом 1 пункта 5 ст. 39,6 Земель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ую информацию, а также формы и перечни всех необходимых документов можно получить по адресу: 675000, Амурская область, г. Благовещенск,                      ул. Б.Хмельницкого, д. 8/2, этаж 2, каб. 14, ежедневно: с 09 час. 30 мин. до 12 час. 30 мин., с 14 час. 30 мин. до 17 час. 00 мин., тел. 8 (4162) 22-37-17, 22-37-20, а такж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 официальном сайте администрации города Благовещенска –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www.admblag.ru</w:t>
      </w:r>
      <w:r>
        <w:rPr>
          <w:rFonts w:cs="Times New Roman" w:ascii="Times New Roman" w:hAnsi="Times New Roman"/>
          <w:sz w:val="24"/>
          <w:szCs w:val="24"/>
        </w:rPr>
        <w:t xml:space="preserve">, и на </w:t>
      </w:r>
      <w:r>
        <w:rPr>
          <w:rFonts w:cs="Times New Roman" w:ascii="Times New Roman" w:hAnsi="Times New Roman"/>
          <w:spacing w:val="-2"/>
          <w:sz w:val="24"/>
          <w:szCs w:val="24"/>
        </w:rPr>
        <w:t>официальном сайте Российской Федерации 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http://www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раздел «Строительство»)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Осуществление осмотра объекта проводится заинтересованным лицом самостоятельно.</w:t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-159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ложение: 1. Форма заявки на участие в аукционе на 1 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  <w:lang w:eastAsia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pacing w:val="-2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PT Astra Serif;Times New Roman" w:hAnsi="PT Astra Serif;Times New Roman" w:cs="PT Astra Serif;Times New Roman"/>
          <w:bCs/>
          <w:iCs/>
          <w:sz w:val="24"/>
          <w:szCs w:val="24"/>
        </w:rPr>
      </w:pPr>
      <w:r>
        <w:rPr>
          <w:rFonts w:cs="PT Astra Serif;Times New Roman" w:ascii="PT Astra Serif;Times New Roman" w:hAnsi="PT Astra Serif;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Times New Roman" w:hAnsi="Times New Roman" w:eastAsia="Times New Roman" w:cs="Times New Roman"/>
      <w:caps/>
      <w:spacing w:val="40"/>
      <w:sz w:val="24"/>
      <w:szCs w:val="20"/>
      <w:lang w:val="en-US" w:eastAsia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bCs/>
      <w:sz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Шапка"/>
    <w:basedOn w:val="Normal"/>
    <w:qFormat/>
    <w:pPr>
      <w:spacing w:lineRule="auto" w:line="240" w:before="1200" w:after="0"/>
      <w:jc w:val="center"/>
    </w:pPr>
    <w:rPr>
      <w:rFonts w:ascii="Times New Roman" w:hAnsi="Times New Roman" w:cs="Times New Roman"/>
      <w:caps/>
      <w:spacing w:val="40"/>
      <w:sz w:val="24"/>
      <w:szCs w:val="20"/>
      <w:lang w:val="en-US" w:eastAsia="en-US"/>
    </w:rPr>
  </w:style>
  <w:style w:type="paragraph" w:styleId="Style20">
    <w:name w:val="Дата постановления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1">
    <w:name w:val="Текст постановления"/>
    <w:basedOn w:val="Normal"/>
    <w:qFormat/>
    <w:pPr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22">
    <w:name w:val="Заголовок постановления"/>
    <w:basedOn w:val="Normal"/>
    <w:next w:val="Style21"/>
    <w:qFormat/>
    <w:pPr>
      <w:spacing w:lineRule="auto" w:line="240" w:before="240" w:after="960"/>
      <w:ind w:right="5102" w:firstLine="709"/>
    </w:pPr>
    <w:rPr>
      <w:rFonts w:ascii="Times New Roman" w:hAnsi="Times New Roman" w:cs="Times New Roman"/>
      <w:i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960" w:after="480"/>
      <w:ind w:left="708" w:firstLine="708"/>
      <w:jc w:val="both"/>
    </w:pPr>
    <w:rPr>
      <w:rFonts w:ascii="Times New Roman" w:hAnsi="Times New Roman" w:cs="Times New Roman"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0:34:00Z</dcterms:created>
  <dc:creator>Володичева</dc:creator>
  <dc:description/>
  <cp:keywords/>
  <dc:language>en-US</dc:language>
  <cp:lastModifiedBy>Евтушенко Сюзанна Валентиновна</cp:lastModifiedBy>
  <cp:lastPrinted>2023-06-26T09:58:00Z</cp:lastPrinted>
  <dcterms:modified xsi:type="dcterms:W3CDTF">2023-06-29T02:33:00Z</dcterms:modified>
  <cp:revision>34</cp:revision>
  <dc:subject/>
  <dc:title/>
</cp:coreProperties>
</file>